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609066259"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952380909"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